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bookmarkStart w:id="0" w:name="_Hlk190125604"/>
      <w:bookmarkStart w:id="1" w:name="_Hlk190125604"/>
      <w:bookmarkEnd w:id="1"/>
    </w:p>
    <w:p>
      <w:pPr>
        <w:pStyle w:val="Normal"/>
        <w:spacing w:lineRule="auto" w:line="360"/>
        <w:rPr>
          <w:rFonts w:ascii="Arial Narrow" w:hAnsi="Arial Narrow" w:cs="Arial Narrow"/>
          <w:iCs/>
          <w:sz w:val="24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Normal"/>
        <w:spacing w:lineRule="auto" w:line="360"/>
        <w:rPr>
          <w:rFonts w:ascii="Arial Narrow" w:hAnsi="Arial Narrow" w:cs="Arial Narrow"/>
          <w:iCs/>
          <w:sz w:val="12"/>
          <w:szCs w:val="12"/>
        </w:rPr>
      </w:pPr>
      <w:r>
        <w:rPr>
          <w:rFonts w:cs="Arial Narrow" w:ascii="Arial Narrow" w:hAnsi="Arial Narrow"/>
          <w:iCs/>
          <w:sz w:val="12"/>
          <w:szCs w:val="12"/>
        </w:rPr>
      </w:r>
      <w:bookmarkStart w:id="2" w:name="_Hlk190125604"/>
      <w:bookmarkStart w:id="3" w:name="_Hlk190125604"/>
      <w:bookmarkEnd w:id="3"/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2"/>
        </w:numPr>
        <w:spacing w:lineRule="auto" w:line="276" w:before="0" w:after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Nr sprawy: </w:t>
      </w:r>
      <w:bookmarkStart w:id="4" w:name="_Hlk215703487"/>
      <w:r>
        <w:rPr>
          <w:rFonts w:cs="Arial Narrow" w:ascii="Arial Narrow" w:hAnsi="Arial Narrow"/>
          <w:bCs/>
          <w:lang w:eastAsia="pl-PL"/>
        </w:rPr>
        <w:t>ZAZ.3320.3.2025</w:t>
      </w:r>
      <w:bookmarkEnd w:id="4"/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</w:rPr>
        <w:t xml:space="preserve">Gmina Miasto Włocławek – Zakład Aktywności Zawodowej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Łęgska 2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720" w:hanging="72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ę/my wykonanie zamówienia publicznego pn.:</w:t>
      </w:r>
      <w:bookmarkStart w:id="5" w:name="_Hlk175197887"/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bookmarkStart w:id="6" w:name="_Hlk215688076"/>
      <w:bookmarkStart w:id="7" w:name="_Hlk171970922"/>
      <w:bookmarkEnd w:id="5"/>
      <w:bookmarkEnd w:id="6"/>
      <w:r>
        <w:rPr>
          <w:rFonts w:cs="Arial Narrow" w:ascii="Arial Narrow" w:hAnsi="Arial Narrow"/>
          <w:b/>
          <w:bCs/>
          <w:color w:val="000000"/>
          <w:sz w:val="24"/>
          <w:szCs w:val="24"/>
          <w:lang w:eastAsia="pl-PL"/>
        </w:rPr>
        <w:t>"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Zakup i dostawa 9-osobowego mikrobusu przystosowanego do przewozu osób niepełnosprawnych, </w:t>
      </w:r>
      <w:bookmarkEnd w:id="7"/>
      <w:r>
        <w:rPr>
          <w:rFonts w:cs="Arial Narrow" w:ascii="Arial Narrow" w:hAnsi="Arial Narrow"/>
          <w:b/>
          <w:bCs/>
          <w:sz w:val="24"/>
          <w:szCs w:val="24"/>
        </w:rPr>
        <w:t>w ramach realizacji projektu współfinansowanego ze środków Państwowego Funduszu Rehabilitacji Osób Niepełnosprawnych: „Programu wyrównywania różnic między regionami III”</w:t>
      </w:r>
    </w:p>
    <w:p>
      <w:pPr>
        <w:pStyle w:val="Normal"/>
        <w:suppressAutoHyphens w:val="false"/>
        <w:spacing w:lineRule="auto" w:line="276" w:before="24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bookmarkStart w:id="8" w:name="_Hlk215688076"/>
      <w:bookmarkEnd w:id="8"/>
      <w:r>
        <w:rPr>
          <w:rFonts w:cs="Arial Narrow" w:ascii="Arial Narrow" w:hAnsi="Arial Narrow"/>
          <w:sz w:val="24"/>
          <w:szCs w:val="24"/>
          <w:lang w:eastAsia="pl-PL"/>
        </w:rPr>
        <w:t>na warunkach określonych w SWZ za następującą cenę łączną za wykonanie całego zakresu zamówienia: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 Narrow" w:ascii="Arial Narrow" w:hAnsi="Arial Narrow"/>
          <w:b/>
          <w:sz w:val="24"/>
        </w:rPr>
        <w:t>wartość ne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........................... zł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(słownie netto:  .................................................................................................................................../100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powiększoną o podatek VAT według stawki</w:t>
      </w:r>
      <w:r>
        <w:rPr>
          <w:rStyle w:val="Odwoanieprzypisudolnego"/>
          <w:rStyle w:val="FootnoteAnchor"/>
          <w:rFonts w:cs="Arial Narrow" w:ascii="Arial Narrow" w:hAnsi="Arial Narrow"/>
          <w:sz w:val="24"/>
        </w:rPr>
        <w:footnoteReference w:id="2"/>
      </w:r>
      <w:r>
        <w:rPr>
          <w:rFonts w:cs="Arial Narrow" w:ascii="Arial Narrow" w:hAnsi="Arial Narrow"/>
          <w:sz w:val="24"/>
        </w:rPr>
        <w:t>:……………… %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</w:rPr>
        <w:t>wartość brutto (cena oferty)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.... zł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(słownie brutto:  .................................................................................................................................../100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851" w:hanging="100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ferowany przedmiot dostawy (pojazd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Marka:………………………………………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Model: 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Rok produkcji: …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świadczamy, że oferowany przedmiot zamówienia spełnia wszystkie warunki techniczne </w:t>
        <w:br/>
        <w:t xml:space="preserve">i wymagania oraz zawiera wszystkie punkty wyposażenia wskazane przez Zamawiającego </w:t>
        <w:br/>
        <w:t>w Załączniku Nr 4 do SWZ, stanowiącym Opis przedmiotu zamówienia (OPZ)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bCs/>
          <w:sz w:val="24"/>
          <w:szCs w:val="24"/>
          <w:highlight w:val="yellow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336"/>
        <w:gridCol w:w="1701"/>
        <w:gridCol w:w="11"/>
        <w:gridCol w:w="2223"/>
        <w:gridCol w:w="11"/>
      </w:tblGrid>
      <w:tr>
        <w:trPr>
          <w:trHeight w:val="221" w:hRule="atLeast"/>
        </w:trPr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AMETRY TECHNICZNE PRZEDMIOTU ZAMÓWIENIA</w:t>
            </w:r>
          </w:p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magane przez Zamawiająceg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ametry oferowanego przedmiotu zamówienia</w:t>
            </w:r>
          </w:p>
        </w:tc>
      </w:tr>
      <w:tr>
        <w:trPr>
          <w:trHeight w:val="1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zy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 Zamawiającego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  <w:t>Wypełnia Wykonawca</w:t>
            </w:r>
          </w:p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  <w:t>(Należy podać konkretną wartość  dla danej pozycji</w:t>
              <w:br/>
              <w:t>lub wpisać TAK / NIE / NIE DOTYCZY)</w:t>
            </w:r>
          </w:p>
        </w:tc>
      </w:tr>
      <w:tr>
        <w:trPr>
          <w:trHeight w:val="1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azd fabrycznie nowy, wyprodukowany w 2025 / 2026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 miejsc: minimum 8 +1 kiero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lor – preferowany granatowy lub czerw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ILNIK I NAPĘD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min. 2,0 L, minimalna moc 130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dzaj paliwa – olej napę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nualna skrzynia biegów -  sześciobiegowa plus bieg wste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DWOZ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żliwość przewozu 9-ciu osób (1 kierowca plus 8 pasażerów) w układzie 3 rzędy siedzeń po trzy miejsca </w:t>
              <w:br/>
              <w:t>(dopuszczalny układ rozmieszczenia foteli w 4 rzęd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wozie z przedłużoną kabiną – wersja lo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eszklone 1 drzwi boczne przesuwane z prawej str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zwi tylne przeszklone dwuskrzydł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ycznie sterowane szyby przednich drz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yby boczne tylne (2 rząd) oraz tylne (3 rząd) przyciemn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sterka boczne regulowane elektrycz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DWOZIE – PRZEDZIAŁ KIERO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ierwszy rząd siedzeń w kabinie kierowcy w układzie 2+1 </w:t>
            </w:r>
          </w:p>
          <w:p>
            <w:pPr>
              <w:pStyle w:val="Normal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jednoosobowe siedzenie kierowcy i dwuosobowe lub dwa jednoosobowe siedzenia dla pasażer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DWOZIE – PRZESTRZEŃ PASAŻER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gi rząd siedzeń - siedzenia pojedyn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iedzenie od strony drzwi przesuwanych odchylane  (dopuszczalne rozwiązanie: siedzenie dwuosobowe </w:t>
              <w:br/>
              <w:t xml:space="preserve">i siedzenie pojedyncze 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rzeci rząd siedzeń - trzy niezależne siedzenia pojedyncze </w:t>
              <w:br/>
              <w:t xml:space="preserve">z systemem szyn (dopuszczalnie siedzenie trzyosobowe </w:t>
              <w:br/>
              <w:t>z systemem szy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łokietniki w drugim i trzecim rzędzie sie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niżony stopień wejściowy bo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chwyty wejściowe wewnątrz samochodu ułatwiające wsiadanie niepełnosprawnym do drugiego i trzeciego rzędu siedzeń </w:t>
              <w:br/>
              <w:t>w samochodz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inda dla wózka manualnego / elektr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e dostosowane do przewozu osób na wóz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POSAŻ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kład kierowniczy ze wspomagan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6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kład hamulcowy min. z systemem zapobiegającym blokowaniu kół podczas hamowania (ABS), z systemem kontroli trakcji ES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erownica z regulacją minimum w jednej płaszczyź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tralny zamek zdalnie sterowany + immobili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utomatyczna blokada drzw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 wewnątrz wszystkie zagłówki regulowane na wysokość </w:t>
              <w:br/>
              <w:t>z możliwością regulacji kąta odchy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9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limatyzacja co najmniej manualna w przestrzeni kierowcy </w:t>
              <w:br/>
              <w:t>i przestrzeni pasażer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grzewanie w przestrzeni kierowcy i przestrzeni pasażerskiej (we wszystkich rzędach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1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picerka materiałowa, podsufitka materiałowa lub tapicerowana na całości pojazdu lub wykończenie boczne w postaci plastikowych paneli do połowy wysokości ścian bo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podłodze w samochodzie na całej powierzchni wykładzina antypośliz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tel kierowcy z regulacją wysok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sy bezpieczeństwa 3 punktowe w przedziale kierowcy </w:t>
              <w:br/>
              <w:t>i przestrzeni pasażer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dioodtwarzacz oraz głośniki - minimum 2 sztuki głoś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8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łnowymiarowe koło zapasowe na feldze stalowej, apteczka, trójkąt ostrzegawczy, gaś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4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tne ogumienie zimowe - 4 sztuki opon zimowych na felgach stalowych </w:t>
            </w:r>
          </w:p>
          <w:p>
            <w:pPr>
              <w:pStyle w:val="Normal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raz </w:t>
            </w:r>
          </w:p>
          <w:p>
            <w:pPr>
              <w:pStyle w:val="Normal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letne ogumienie letnie – 4 sztuki opon letnich na felgach stal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wiatła przednie regulowane elektrycznie z miejsca kiero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wiatła do jazdy dziennej włączane automatycz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wiatła przeciwmgielne z przodu i z tyłu po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ystem zabezpieczający samochód przed kradzieżą </w:t>
              <w:br/>
              <w:t>tj. autoalarm, immobili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3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um dwa komplety kluczy otwierających i uruchamiających samochód wraz z pilo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mera cofania i czujniki cof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k holowniczy sta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 okresie gwarancyjnym w przypadku awarii pojazdu uniemożliwiającej dalszą jazdę, holowanie do autoryzowanego serwis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5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Gwarancja na perforację podwozia pojazdu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minimum </w:t>
              <w:br/>
              <w:t>70 miesięcy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>Gwarancja na wady lakiernicze, perforacje karoseri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>minimum</w:t>
              <w:br/>
              <w:t>36 miesięcy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0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6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  <w:u w:val="single"/>
              </w:rPr>
              <w:t xml:space="preserve">Gwarancja mechaniczna na samochód (tj. na wszystkie wskazane w fabrycznym dokumencie gwarancji zespoły </w:t>
              <w:br/>
              <w:t>i podzespoły samochodu, obejmujące prawidłowe funkcjonowanie samochodu, wady materiałowe i fabryczne oraz mechanikę) oraz zabudowę samochodu służącą do przewozu osób niepełnosprawnych</w:t>
            </w:r>
          </w:p>
          <w:p>
            <w:pPr>
              <w:pStyle w:val="Akapitzlist"/>
              <w:spacing w:before="0" w:after="200"/>
              <w:ind w:left="176" w:hanging="0"/>
              <w:contextualSpacing/>
              <w:rPr>
                <w:rFonts w:ascii="Arial Narrow" w:hAnsi="Arial Narrow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Arial Narrow" w:hAnsi="Arial Narrow"/>
                <w:b/>
                <w:bCs/>
                <w:sz w:val="22"/>
                <w:szCs w:val="22"/>
                <w:u w:val="single"/>
              </w:rPr>
              <w:t xml:space="preserve">UWAGA! </w:t>
            </w:r>
            <w:bookmarkStart w:id="9" w:name="_Hlk193066153"/>
            <w:r>
              <w:rPr>
                <w:rFonts w:eastAsia="Calibri" w:cs="Calibri" w:ascii="Arial Narrow" w:hAnsi="Arial Narrow"/>
                <w:b/>
                <w:bCs/>
                <w:sz w:val="22"/>
                <w:szCs w:val="22"/>
                <w:u w:val="single"/>
              </w:rPr>
              <w:t xml:space="preserve">Kryterium oceny ofert - wartość zgodnie ze złożoną ofertą Wykonawcy, jednak nie mniej </w:t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  <w:u w:val="single"/>
              </w:rPr>
              <w:t>niż 24 miesiące</w:t>
            </w:r>
            <w:bookmarkEnd w:id="9"/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 Narrow" w:hAnsi="Arial Narrow" w:cs="Calibri"/>
                <w:u w:val="single"/>
              </w:rPr>
            </w:pPr>
            <w:r>
              <w:rPr>
                <w:rFonts w:cs="Calibri" w:ascii="Arial Narrow" w:hAnsi="Arial Narrow"/>
              </w:rPr>
              <w:t xml:space="preserve">deklarowany okres gwarancji mechanicznej należy wpisać </w:t>
              <w:br/>
              <w:t>w pkt III oferty -  poniżej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426"/>
        <w:jc w:val="both"/>
        <w:rPr>
          <w:rFonts w:ascii="Arial Narrow" w:hAnsi="Arial Narrow" w:cs="Calibri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eklaruję/m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udzielenie gwarancji mechanicznej dla przedmiotu zamówienia* na okres </w:t>
      </w:r>
      <w:r>
        <w:rPr>
          <w:rFonts w:cs="Arial Narrow" w:ascii="Arial Narrow" w:hAnsi="Arial Narrow"/>
          <w:b/>
          <w:sz w:val="24"/>
          <w:szCs w:val="24"/>
        </w:rPr>
        <w:t>:……….. miesięcy</w:t>
      </w:r>
      <w:r>
        <w:rPr>
          <w:rStyle w:val="FootnoteAnchor"/>
          <w:rFonts w:cs="Arial Narrow" w:ascii="Arial Narrow" w:hAnsi="Arial Narrow"/>
          <w:b/>
          <w:sz w:val="24"/>
          <w:szCs w:val="24"/>
          <w:vertAlign w:val="superscript"/>
        </w:rPr>
        <w:footnoteReference w:id="3"/>
      </w:r>
      <w:r>
        <w:rPr>
          <w:rFonts w:cs="Arial Narrow" w:ascii="Arial Narrow" w:hAnsi="Arial Narrow"/>
          <w:b/>
          <w:sz w:val="24"/>
          <w:szCs w:val="24"/>
        </w:rPr>
        <w:t>,  słownie: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(* Gwarancja mechaniczna na dostarczony pojazd wraz z wyposażeniem. Okres rękojmi równy jest okresowi gwarancji).</w:t>
      </w:r>
    </w:p>
    <w:p>
      <w:pPr>
        <w:pStyle w:val="Normal"/>
        <w:shd w:fill="FFFFFF" w:val="clear"/>
        <w:spacing w:lineRule="auto" w:line="276"/>
        <w:ind w:left="142" w:hanging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</w:rPr>
        <w:t>UWAGA:</w:t>
      </w:r>
      <w:r>
        <w:rPr>
          <w:rFonts w:cs="Calibri" w:ascii="Arial Narrow" w:hAnsi="Arial Narrow"/>
          <w:sz w:val="24"/>
          <w:szCs w:val="24"/>
        </w:rPr>
        <w:t xml:space="preserve"> </w:t>
      </w:r>
      <w:r>
        <w:rPr>
          <w:rFonts w:cs="Calibri" w:ascii="Arial Narrow" w:hAnsi="Arial Narrow"/>
          <w:b/>
          <w:bCs/>
          <w:sz w:val="24"/>
          <w:szCs w:val="24"/>
          <w:u w:val="single"/>
        </w:rPr>
        <w:t xml:space="preserve">Kryterium oceny ofert - wartość zgodnie ze złożoną ofertą Wykonawcy, jednak nie mniej </w:t>
      </w:r>
      <w:r>
        <w:rPr>
          <w:rFonts w:cs="Calibri" w:ascii="Arial Narrow" w:hAnsi="Arial Narrow"/>
          <w:b/>
          <w:sz w:val="24"/>
          <w:szCs w:val="24"/>
          <w:u w:val="single"/>
        </w:rPr>
        <w:t>niż 24 miesiące.</w:t>
      </w:r>
    </w:p>
    <w:p>
      <w:pPr>
        <w:pStyle w:val="Normal"/>
        <w:shd w:fill="FFFFFF" w:val="clear"/>
        <w:spacing w:lineRule="auto" w:line="276"/>
        <w:ind w:left="142" w:hanging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1004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ŚWIADCZ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obowiązuję/my się do realizowania zamówienia w trybie i na zasadach określonych w Specyfikacji Warunków Zamówienia z dnia 4.12.2025 r. oraz w projektowanych postanowieniach umowy </w:t>
        <w:br/>
        <w:t>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/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/y, że zapoznaliśmy się z treścią Specyfikacji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/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/y się za związanych niniejszą ofertą do dnia wskazanego w rozdziale XII pkt. 1 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trike/>
          <w:sz w:val="24"/>
          <w:szCs w:val="24"/>
        </w:rPr>
      </w:pPr>
      <w:r>
        <w:rPr>
          <w:rFonts w:cs="Arial" w:ascii="Arial Narrow" w:hAnsi="Arial Narrow"/>
          <w:strike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trike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/y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/y, że zawarty w Specyfikacji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/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4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Zastrzegam/y, że następujące dokumen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 informuję, że wybór mojej/naszej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10" w:name="__Fieldmark__0_2852758489"/>
      <w:bookmarkStart w:id="11" w:name="__Fieldmark__0_2852758489"/>
      <w:bookmarkEnd w:id="1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12" w:name="__Fieldmark__1_2852758489"/>
      <w:bookmarkStart w:id="13" w:name="__Fieldmark__1_2852758489"/>
      <w:bookmarkEnd w:id="1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 – </w:t>
        <w:br/>
        <w:t>- w następującym zakresie: ….…………………………………………………………………………</w:t>
      </w:r>
    </w:p>
    <w:p>
      <w:pPr>
        <w:pStyle w:val="Normal"/>
        <w:spacing w:lineRule="auto" w:line="276"/>
        <w:ind w:left="300" w:firstLine="409"/>
        <w:jc w:val="both"/>
        <w:rPr>
          <w:rFonts w:cs="Arial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6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Rodzaj Wykonawcy</w:t>
      </w:r>
      <w:r>
        <w:rPr>
          <w:rFonts w:cs="Arial" w:ascii="Arial Narrow" w:hAnsi="Arial Narrow"/>
          <w:sz w:val="24"/>
          <w:szCs w:val="24"/>
        </w:rPr>
        <w:t>:</w:t>
      </w:r>
      <w:r>
        <w:rPr>
          <w:rStyle w:val="Odwoanieprzypisudolnego"/>
          <w:rStyle w:val="FootnoteAnchor"/>
          <w:rFonts w:cs="Arial" w:ascii="Arial Narrow" w:hAnsi="Arial Narrow"/>
          <w:sz w:val="24"/>
          <w:szCs w:val="24"/>
        </w:rPr>
        <w:footnoteReference w:id="7"/>
      </w:r>
    </w:p>
    <w:p>
      <w:pPr>
        <w:pStyle w:val="Normal"/>
        <w:spacing w:lineRule="auto" w:line="276"/>
        <w:ind w:left="142" w:right="110" w:hanging="0"/>
        <w:rPr/>
      </w:pPr>
      <w:bookmarkStart w:id="14" w:name="_1535367039"/>
      <w:bookmarkEnd w:id="14"/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mikroprzedsiębiorstw</w:t>
      </w:r>
      <w:bookmarkStart w:id="15" w:name="_1535367046"/>
      <w:bookmarkEnd w:id="15"/>
      <w:r>
        <w:rPr>
          <w:rFonts w:cs="Arial" w:ascii="Arial Narrow" w:hAnsi="Arial Narrow"/>
          <w:sz w:val="24"/>
          <w:szCs w:val="24"/>
        </w:rPr>
        <w:t>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małe przedsiębiorstw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średnie przedsiębiorstwo</w:t>
      </w:r>
    </w:p>
    <w:p>
      <w:pPr>
        <w:pStyle w:val="Normal"/>
        <w:spacing w:lineRule="auto" w:line="276"/>
        <w:ind w:left="142" w:right="11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  <w:lang w:val="en-US" w:eastAsia="en-US"/>
        </w:rPr>
        <w:t>jednoosobowa  działalność  gospodarcza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osoba  fizyczna  nieprowadząca działalności gospodarczej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inny rodzaj: …………………………………………………….</w:t>
      </w:r>
    </w:p>
    <w:p>
      <w:pPr>
        <w:pStyle w:val="Normal"/>
        <w:widowControl w:val="false"/>
        <w:suppressAutoHyphens w:val="false"/>
        <w:spacing w:before="240" w:after="0"/>
        <w:ind w:right="199" w:hanging="0"/>
        <w:jc w:val="both"/>
        <w:rPr/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 xml:space="preserve">Zgodnie z Zaleceniem Komisji z dnia 6 maja 2003 roku w sprawie definicji mikroprzedsiębiorstw oraz małych i średnich przedsiębiorstw (notyfikowane jako dokument nr C(2003) 1422) (Dz.U. L 124 </w:t>
        <w:br/>
        <w:t>z 20.5.2003, s. 36–41)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right="244" w:hanging="0"/>
        <w:jc w:val="both"/>
        <w:rPr/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right="244" w:hanging="0"/>
        <w:jc w:val="both"/>
        <w:rPr>
          <w:rFonts w:ascii="Arial Narrow" w:hAnsi="Arial Narrow" w:eastAsia="Arial" w:cs="Arial Narrow"/>
          <w:sz w:val="24"/>
          <w:szCs w:val="24"/>
          <w:lang w:eastAsia="en-US"/>
        </w:rPr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</w:r>
    </w:p>
    <w:p>
      <w:pPr>
        <w:pStyle w:val="TableParagraph"/>
        <w:tabs>
          <w:tab w:val="clear" w:pos="708"/>
          <w:tab w:val="left" w:pos="426" w:leader="none"/>
        </w:tabs>
        <w:ind w:left="426" w:right="244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sz w:val="24"/>
          <w:szCs w:val="24"/>
          <w:lang w:val="pl-PL" w:eastAsia="pl-PL"/>
        </w:rPr>
        <w:t>c) mikroprzedsiębiorstwo definiuje się jako przedsiębiorstwo, które zatrudnia mniej niż 10 pracowników i którego obrót roczny (kwota przyjętych pieniędzy w danym okresie) lub bilans (zestawienie aktywów i pasywów firmy) nie przekracza 2 mln EUR.</w:t>
      </w:r>
    </w:p>
    <w:p>
      <w:pPr>
        <w:pStyle w:val="TableParagraph"/>
        <w:tabs>
          <w:tab w:val="clear" w:pos="708"/>
          <w:tab w:val="left" w:pos="284" w:leader="none"/>
        </w:tabs>
        <w:spacing w:before="240" w:after="0"/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14. </w:t>
      </w:r>
      <w:r>
        <w:rPr>
          <w:rFonts w:cs="Arial Narrow" w:ascii="Arial Narrow" w:hAnsi="Arial Narrow"/>
          <w:sz w:val="24"/>
          <w:szCs w:val="24"/>
          <w:lang w:val="pl-PL" w:eastAsia="pl-PL"/>
        </w:rPr>
        <w:t xml:space="preserve">Osobą do kontaktu ze strony Wykonawcy podczas realizacji zamówienia jest: </w:t>
      </w:r>
    </w:p>
    <w:p>
      <w:pPr>
        <w:pStyle w:val="TableParagraph"/>
        <w:tabs>
          <w:tab w:val="clear" w:pos="708"/>
          <w:tab w:val="left" w:pos="284" w:leader="none"/>
        </w:tabs>
        <w:ind w:left="0" w:right="244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sz w:val="24"/>
          <w:szCs w:val="24"/>
          <w:lang w:val="pl-PL" w:eastAsia="pl-PL"/>
        </w:rPr>
        <w:t xml:space="preserve">................................................................................................................................................................. </w:t>
        <w:br/>
        <w:t xml:space="preserve">numer telefonu: …………..............................................................................……………….…………… </w:t>
        <w:br/>
        <w:t>adres poczty elektronicznej (e-mail): …………………………………………………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15. 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16. 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  <w:bookmarkStart w:id="16" w:name="_Hlk190125805"/>
      <w:bookmarkStart w:id="17" w:name="_Hlk190125805"/>
      <w:bookmarkEnd w:id="17"/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rFonts w:cs="Arial" w:ascii="Arial Narrow" w:hAnsi="Arial Narrow"/>
          <w:szCs w:val="22"/>
          <w:lang w:eastAsia="pl-PL"/>
        </w:rPr>
        <w:t xml:space="preserve">Miejsce, data, imię i nazwisko oraz podpis </w:t>
      </w:r>
      <w:r>
        <w:rPr>
          <w:rFonts w:cs="Arial" w:ascii="Arial Narrow" w:hAnsi="Arial Narrow"/>
          <w:sz w:val="22"/>
          <w:szCs w:val="22"/>
        </w:rPr>
        <w:t xml:space="preserve">Wykonawcy, </w:t>
      </w:r>
    </w:p>
    <w:p>
      <w:pPr>
        <w:pStyle w:val="Normal"/>
        <w:spacing w:lineRule="auto" w:line="276"/>
        <w:ind w:left="3540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osoby lub osób uprawnionych do reprezentowania Wykonawcy.</w:t>
      </w:r>
      <w:r>
        <w:rPr>
          <w:rStyle w:val="FootnoteAnchor"/>
          <w:rFonts w:cs="Arial" w:ascii="Arial Narrow" w:hAnsi="Arial Narrow"/>
          <w:sz w:val="22"/>
          <w:szCs w:val="22"/>
          <w:vertAlign w:val="superscript"/>
          <w:lang w:eastAsia="pl-PL"/>
        </w:rPr>
        <w:footnoteReference w:id="8"/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  <w:bookmarkStart w:id="18" w:name="_Hlk190125805"/>
      <w:bookmarkStart w:id="19" w:name="_Hlk190125805"/>
      <w:bookmarkEnd w:id="19"/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u w:val="single"/>
        </w:rPr>
      </w:pPr>
      <w:r>
        <w:rPr>
          <w:rFonts w:cs="Arial Narrow" w:ascii="Arial Narrow" w:hAnsi="Arial Narrow"/>
          <w:b/>
          <w:i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8"/>
      <w:footnotePr>
        <w:numFmt w:val="decimal"/>
      </w:footnotePr>
      <w:type w:val="nextPage"/>
      <w:pgSz w:w="11906" w:h="16838"/>
      <w:pgMar w:left="1417" w:right="1417" w:gutter="0" w:header="708" w:top="993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dać właściwą stawkę podatku od towarów i usług (VAT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>Należy podać liczbę miesięcy, zgodnie z rozdz. XIX SWZ.</w:t>
      </w:r>
    </w:p>
  </w:footnote>
  <w:footnote w:id="4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6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  </w:t>
      </w:r>
      <w:r>
        <w:rPr>
          <w:rFonts w:cs="Arial" w:ascii="Arial Narrow" w:hAnsi="Arial Narrow"/>
          <w:iCs/>
        </w:rPr>
        <w:t>Zaznaczyć właściw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z ofertowy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09:00Z</dcterms:created>
  <dc:creator>zdzislaw</dc:creator>
  <dc:description/>
  <cp:keywords/>
  <dc:language>en-US</dc:language>
  <cp:lastModifiedBy>Klaudia Kalinowska</cp:lastModifiedBy>
  <cp:lastPrinted>2025-02-11T03:46:00Z</cp:lastPrinted>
  <dcterms:modified xsi:type="dcterms:W3CDTF">2025-12-04T21:40:00Z</dcterms:modified>
  <cp:revision>66</cp:revision>
  <dc:subject/>
  <dc:title>I</dc:title>
</cp:coreProperties>
</file>